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kern w:val="0"/>
          <w:sz w:val="40"/>
          <w:szCs w:val="40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0"/>
          <w:szCs w:val="40"/>
          <w:lang w:eastAsia="zh-CN"/>
        </w:rPr>
        <w:t>市</w:t>
      </w:r>
      <w:r>
        <w:rPr>
          <w:rFonts w:ascii="Times New Roman" w:hAnsi="Times New Roman" w:cs="Times New Roman" w:eastAsia="方正小标宋简体"/>
          <w:color w:val="000000"/>
          <w:kern w:val="0"/>
          <w:sz w:val="40"/>
          <w:szCs w:val="40"/>
        </w:rPr>
        <w:t>管社会团体法人治理自查表</w:t>
      </w:r>
    </w:p>
    <w:p>
      <w:pPr>
        <w:pStyle w:val="Normal"/>
        <w:spacing w:lineRule="exact" w:line="600"/>
        <w:ind w:firstLine="420"/>
        <w:rPr>
          <w:rFonts w:ascii="Times New Roman" w:hAnsi="Times New Roman" w:eastAsia="仿宋_GB2312" w:cs="Times New Roman"/>
          <w:color w:val="000000"/>
          <w:kern w:val="0"/>
          <w:sz w:val="40"/>
          <w:szCs w:val="40"/>
        </w:rPr>
      </w:pPr>
      <w:r>
        <w:rPr>
          <w:rFonts w:eastAsia="仿宋_GB2312" w:cs="Times New Roman"/>
          <w:color w:val="000000"/>
          <w:kern w:val="0"/>
          <w:sz w:val="40"/>
          <w:szCs w:val="4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59"/>
        <w:gridCol w:w="3544"/>
        <w:gridCol w:w="1169"/>
        <w:gridCol w:w="1950"/>
        <w:gridCol w:w="713"/>
      </w:tblGrid>
      <w:tr>
        <w:trPr>
          <w:tblHeader w:val="true"/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自查项目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自查内容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自查结果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需要说明的情况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党建工作情况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完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党建入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工作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选派党建指导员（未成立党组织的填写）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社会组织党员负责人是否担任党组织书记（成立党组织的填写）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建立党组织有效参与决策管理的工作机制（成立党组织的填写）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党组织负责人是否参加或列席理事会会议，党组织是否对重要事项决策、重要业务活动、大额经费开支、接收大额捐赠、开展涉外活动等提出意见（成立党组织的填写）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为党组织开展活动、做好工作提供必要的场地、人员和经费支持（成立党组织的填写）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法人内部治理情况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章程是否经登记管理机关核准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章程是否明确会员（代表）大会、理事会（常务理事会）、届期，负责人任职年龄、任期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kern w:val="0"/>
                <w:sz w:val="22"/>
                <w:szCs w:val="22"/>
              </w:rPr>
              <w:t>符合设立会员代表大会条件设立会员代表大会的，会员代表人数是否不低于会员数量的</w:t>
            </w:r>
            <w:r>
              <w:rPr>
                <w:rFonts w:cs="Times New Roman"/>
                <w:color w:val="000000"/>
                <w:spacing w:val="-2"/>
                <w:kern w:val="0"/>
                <w:sz w:val="22"/>
                <w:szCs w:val="22"/>
              </w:rPr>
              <w:t>1/3</w:t>
            </w:r>
            <w:r>
              <w:rPr>
                <w:rFonts w:ascii="Times New Roman" w:hAnsi="Times New Roman" w:cs="Times New Roman"/>
                <w:color w:val="000000"/>
                <w:spacing w:val="-2"/>
                <w:kern w:val="0"/>
                <w:sz w:val="22"/>
                <w:szCs w:val="22"/>
              </w:rPr>
              <w:t>，且不少于</w:t>
            </w:r>
            <w:r>
              <w:rPr>
                <w:rFonts w:cs="Times New Roman"/>
                <w:color w:val="000000"/>
                <w:spacing w:val="-2"/>
                <w:kern w:val="0"/>
                <w:sz w:val="22"/>
                <w:szCs w:val="22"/>
              </w:rPr>
              <w:t>50</w:t>
            </w:r>
            <w:r>
              <w:rPr>
                <w:rFonts w:ascii="Times New Roman" w:hAnsi="Times New Roman" w:cs="Times New Roman"/>
                <w:color w:val="000000"/>
                <w:spacing w:val="-2"/>
                <w:kern w:val="0"/>
                <w:sz w:val="22"/>
                <w:szCs w:val="22"/>
              </w:rPr>
              <w:t>个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2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理事会人数是否为会员（代表）数量的</w:t>
            </w:r>
            <w:r>
              <w:rPr>
                <w:rFonts w:cs="Times New Roman"/>
                <w:kern w:val="0"/>
                <w:sz w:val="22"/>
                <w:szCs w:val="22"/>
              </w:rPr>
              <w:t>1/3</w:t>
            </w: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左右且为单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按照章程规定召开会员（代表）大会，并形成会议纪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每年按章程规定次数召开理事会，并形成会议纪要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会员（代表）大会、理事会出席人数是否符合规定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按时换届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法人内部治理情况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延期换届是否由理事会表决通过，报登记管理机关批准同意（有业务主管单位的，应先经业务主管单位同意）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会员入会，是否经理事会（常务理事会）讨论通过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社会团体负责人职数是否超过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名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社会团体负责人、分支机构负责人年龄是否有超过</w:t>
            </w:r>
            <w:r>
              <w:rPr>
                <w:rFonts w:cs="Times New Roman"/>
                <w:kern w:val="0"/>
                <w:sz w:val="22"/>
                <w:szCs w:val="22"/>
              </w:rPr>
              <w:t>70</w:t>
            </w: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周岁情况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法定代表人是否兼任其他社会团体法定代表人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内部制度情况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制定会员、会费管理制度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制定信息公开制度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制定分支机构、代表机构管理制度（未设立分支、代表机构不填）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制定资产财务管理制度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制定人事、薪酬管理制度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制定印章、证书及档案、文件管理制度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遵守政策法规情况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存在未按规定或拒不接受登记管理机关行政检查的行为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按照章程规定的宗旨和业务范围开展活动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重大事项是否按照章程规定履行民主程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按照规定办理有关变更登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存在未按照章程规定设立分支（代表）机构的情形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向业务主管单位报送年度工作报告（有业务主管单位的填写）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27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信息公开情况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及时向会员公开年度工作报告、第三方机构出具的报告、会费收支情况以及经理事会研究认为有必要公开的其他信息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及时向社会公开登记事项、章程、组织机构、</w:t>
            </w: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接受捐赠、信用承诺、政府转移或委托事项、可提供服务事项及运行情况等信息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行业协会商会是否通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信用中国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网站以及协会商会门户网站、微信公众号等渠道，向社会公示收费项目、收费性质、服务内容、收费标准及依据等信息（行业协会商会填写）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行业协会商会是否明确会员享有的基本服务（行业协会商会填写）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制定新闻发言人制度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600"/>
        <w:ind w:firstLine="420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spacing w:lineRule="exact" w:line="400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089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5:01:48Z</dcterms:created>
  <dc:creator>user</dc:creator>
  <dc:description/>
  <dc:language>en-US</dc:language>
  <cp:lastModifiedBy>user</cp:lastModifiedBy>
  <dcterms:modified xsi:type="dcterms:W3CDTF">2022-06-07T15:01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